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  <w:gridCol w:w="4820"/>
      </w:tblGrid>
      <w:tr>
        <w:trPr>
          <w:trHeight w:val="760" w:hRule="exact"/>
          <w:cantSplit w:val="true"/>
        </w:trPr>
        <w:tc>
          <w:tcPr>
            <w:tcW w:w="1091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12395</wp:posOffset>
                      </wp:positionH>
                      <wp:positionV relativeFrom="paragraph">
                        <wp:posOffset>635</wp:posOffset>
                      </wp:positionV>
                      <wp:extent cx="10020300" cy="635635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20240" cy="63565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85pt;margin-top:0.05pt;width:788.95pt;height:500.4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t>GUIA PARA LIBERAÇÃO DE MERCADORIA ESTRANGEIRA SEM COMPROVAÇÃO DO RECOLHIMENTO DO ICMS – GL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74930</wp:posOffset>
                      </wp:positionH>
                      <wp:positionV relativeFrom="paragraph">
                        <wp:posOffset>-416560</wp:posOffset>
                      </wp:positionV>
                      <wp:extent cx="7350125" cy="4032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0125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  <w:t xml:space="preserve">FLUXO :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>1ª VIA: IMPORTADOR, DEVENDO ACOMPANHAR O BEM OU A MERCADORIA NO SEU TRANSPORTE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>2ª VIA: FISCO FEDERAL OU RECINTO ALFANDEGADO, RETIDA POR OCASIÃO DO DESEMBARAÇO ADUANEIRO OU DA ENTREGA DO BEM OU DA MERCADORIA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  <w:lang w:val="en-US" w:eastAsia="en-US"/>
                                    </w:rPr>
                                    <w:t>3ª VIA: FISCO DA UNIDADE FEDERADA DO IMPORTADO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8.75pt;height:31.75pt;mso-wrap-distance-left:9.05pt;mso-wrap-distance-right:9.05pt;mso-wrap-distance-top:0pt;mso-wrap-distance-bottom:0pt;margin-top:-32.8pt;mso-position-vertical-relative:text;margin-left:-5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t xml:space="preserve">FLUXO : </w:t>
                            </w:r>
                            <w:r>
                              <w:rPr>
                                <w:sz w:val="12"/>
                                <w:szCs w:val="12"/>
                                <w:lang w:val="en-US" w:eastAsia="en-US"/>
                              </w:rPr>
                              <w:t>1ª VIA: IMPORTADOR, DEVENDO ACOMPANHAR O BEM OU A MERCADORIA NO SEU TRANSPORTE;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  <w:lang w:val="en-US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en-US" w:eastAsia="en-US"/>
                              </w:rPr>
                              <w:t>2ª VIA: FISCO FEDERAL OU RECINTO ALFANDEGADO, RETIDA POR OCASIÃO DO DESEMBARAÇO ADUANEIRO OU DA ENTREGA DO BEM OU DA MERCADORIA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  <w:lang w:val="en-US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en-US" w:eastAsia="en-US"/>
                              </w:rPr>
                              <w:t>3ª VIA: FISCO DA UNIDADE FEDERADA DO IMPORTADO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– </w:t>
            </w:r>
          </w:p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rPr/>
            </w:pPr>
            <w:r>
              <w:rPr>
                <w:szCs w:val="16"/>
              </w:rPr>
              <w:t>SECRETARIA DE ESTADO DE FAZENDA DE MINAS GERAIS</w:t>
            </w:r>
          </w:p>
          <w:p>
            <w:pPr>
              <w:pStyle w:val="Normal"/>
              <w:spacing w:before="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Normal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4905</wp:posOffset>
                </wp:positionH>
                <wp:positionV relativeFrom="paragraph">
                  <wp:posOffset>41910</wp:posOffset>
                </wp:positionV>
                <wp:extent cx="4886325" cy="13620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1362240"/>
                        </a:xfrm>
                        <a:prstGeom prst="roundRect">
                          <a:avLst>
                            <a:gd name="adj" fmla="val 619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0.15pt;margin-top:3.3pt;width:384.7pt;height:107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55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402"/>
        <w:gridCol w:w="709"/>
        <w:gridCol w:w="1559"/>
        <w:gridCol w:w="163"/>
        <w:gridCol w:w="2105"/>
        <w:gridCol w:w="3382"/>
        <w:gridCol w:w="7"/>
        <w:gridCol w:w="578"/>
        <w:gridCol w:w="1601"/>
      </w:tblGrid>
      <w:tr>
        <w:trPr>
          <w:trHeight w:val="240" w:hRule="exact"/>
          <w:cantSplit w:val="true"/>
        </w:trPr>
        <w:tc>
          <w:tcPr>
            <w:tcW w:w="77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55245</wp:posOffset>
                      </wp:positionH>
                      <wp:positionV relativeFrom="paragraph">
                        <wp:posOffset>-1905</wp:posOffset>
                      </wp:positionV>
                      <wp:extent cx="4918075" cy="13620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7960" cy="1362240"/>
                              </a:xfrm>
                              <a:prstGeom prst="roundRect">
                                <a:avLst>
                                  <a:gd name="adj" fmla="val 619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35pt;margin-top:-0.15pt;width:387.2pt;height:107.2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2"/>
                <w:szCs w:val="12"/>
              </w:rPr>
              <w:t>2 –</w:t>
            </w:r>
            <w:r>
              <w:rPr>
                <w:sz w:val="14"/>
              </w:rPr>
              <w:t xml:space="preserve"> </w:t>
            </w:r>
            <w:r>
              <w:rPr>
                <w:b/>
                <w:sz w:val="14"/>
              </w:rPr>
              <w:t>IMPORTADOR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6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2"/>
                <w:szCs w:val="12"/>
              </w:rPr>
              <w:t>3 –</w:t>
            </w:r>
            <w:r>
              <w:rPr>
                <w:b/>
                <w:sz w:val="14"/>
              </w:rPr>
              <w:t xml:space="preserve"> ADQUIRENTE </w:t>
            </w:r>
            <w:r>
              <w:rPr>
                <w:sz w:val="14"/>
              </w:rPr>
              <w:t>( PREENCHER CASO SEJA DIVERSO DO IMPORTADOR)</w:t>
            </w:r>
          </w:p>
        </w:tc>
      </w:tr>
      <w:tr>
        <w:trPr>
          <w:trHeight w:val="180" w:hRule="exact"/>
          <w:cantSplit w:val="true"/>
        </w:trPr>
        <w:tc>
          <w:tcPr>
            <w:tcW w:w="77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1 - NOME / RAZÃO SOCIA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1 - NOME / RAZÃO SOCIAL</w:t>
            </w:r>
          </w:p>
        </w:tc>
      </w:tr>
      <w:tr>
        <w:trPr>
          <w:trHeight w:val="300" w:hRule="exact"/>
          <w:cantSplit w:val="true"/>
        </w:trPr>
        <w:tc>
          <w:tcPr>
            <w:tcW w:w="77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statusText w:type="text" w:val="INFORMAR O NOME EMPRESARIAL DO IMPORTADOR, SE PESSOA JURÍDICA, OU NOME DO IMPORTADOR, SE PESSOA FÍSICA."/>
                  <w:textInput>
                    <w:maxLength w:val="87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INFORMAR O NOME EMPRESARIAL DO IMPORTADOR, SE PESSOA JURÍDICA, OU NOME DO IMPORTADOR, SE PESSOA FÍSICA."/>
                  <w:textInput>
                    <w:maxLength w:val="87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2.2 - INSCRIÇÃO ESTADU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2.3 - CNPJ/CPF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2.4 - CNA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2 - INSCRIÇÃO ESTADUAL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3 - CNPJ/CPF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4 – CNAE</w:t>
            </w:r>
          </w:p>
        </w:tc>
      </w:tr>
      <w:tr>
        <w:trPr>
          <w:trHeight w:val="300" w:hRule="exact"/>
          <w:cantSplit w:val="true"/>
        </w:trPr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statusText w:type="text" w:val="INFORMAR A INSCRIÇÃO ESTADUAL DO IMPORTADOR, PREENCHENDO SEQÜÊNCIALMENTE OS NÚMEROS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statusText w:type="text" w:val="INFORMAR O NÚMERO DO CNPJ, SE PESSOA JURÍDICA, OU DO CPF, SE PESSOA FÍSICA.  UTILIZE PONTO, VIRGULA, TRAÇO OU BARRA."/>
                  <w:textInput>
                    <w:maxLength w:val="19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statusText w:type="text" w:val="INFORMAR O NÚMERO DO CNAE-F DO IMPORTADOR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statusText w:type="text" w:val="INFORMAR A INSCRIÇÃO ESTADUAL DO IMPORTADOR, PREENCHENDO SEQÜÊNCIALMENTE OS NÚMEROS.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statusText w:type="text" w:val="INFORMAR O NÚMERO DO CNPJ, SE PESSOA JURÍDICA, OU DO CPF, SE PESSOA FÍSICA.  UTILIZE PONTO, VIRGULA, TRAÇO OU BARRA."/>
                  <w:textInput>
                    <w:maxLength w:val="19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217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statusText w:type="text" w:val="INFORMAR O NÚMERO DO CNAE-F DO IMPORTADOR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54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2.5 - ENDEREÇ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2.6 - BAIRRO OU DISTRI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4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5 - ENDEREÇO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6 – BAIRRO OU DISTRITO</w:t>
            </w:r>
          </w:p>
        </w:tc>
      </w:tr>
      <w:tr>
        <w:trPr>
          <w:trHeight w:val="300" w:hRule="exact"/>
          <w:cantSplit w:val="true"/>
        </w:trPr>
        <w:tc>
          <w:tcPr>
            <w:tcW w:w="5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statusText w:type="text" w:val="PREENCHER COM O ENDEREÇO COMPLETO DO IMPORTADOR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statusText w:type="text" w:val="INFORMAR O BAIRRO DO IMPORTADOR"/>
                  <w:textInput>
                    <w:maxLength w:val="23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PREENCHER COM O ENDEREÇO COMPLETO DO IMPORTADOR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INFORMAR O BAIRRO DO IMPORTADOR"/>
                  <w:textInput>
                    <w:maxLength w:val="23"/>
                  </w:textInput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7 - CE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8 - MUNICÍP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9 - U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10 - TELEFON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3.7 - CEP</w:t>
            </w:r>
          </w:p>
        </w:tc>
        <w:tc>
          <w:tcPr>
            <w:tcW w:w="3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.8 - MUNICÍPIO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3.9 - UF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3.10 - TELEFONE</w:t>
            </w:r>
          </w:p>
        </w:tc>
      </w:tr>
      <w:tr>
        <w:trPr>
          <w:trHeight w:val="300" w:hRule="exact"/>
          <w:cantSplit w:val="true"/>
        </w:trPr>
        <w:tc>
          <w:tcPr>
            <w:tcW w:w="2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, SEQÜÊNCIALMENTE, O NÚMERO DO CEP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statusText w:type="text" w:val="INFORMAR O MUNICÍPIO DO IMPORTADOR"/>
                  <w:textInput>
                    <w:maxLength w:val="37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statusText w:type="text" w:val="USE SIGLA PARA UF: MG,SP, RS....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 </w:t>
            </w:r>
            <w:r>
              <w:fldChar w:fldCharType="begin">
                <w:ffData>
                  <w:name w:val="Texto10"/>
                  <w:enabled/>
                  <w:calcOnExit w:val="0"/>
                  <w:statusText w:type="text" w:val="INFORMAR O CÓDIGO DE ÁREA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</w:t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)  </w:t>
            </w:r>
            <w:r>
              <w:fldChar w:fldCharType="begin">
                <w:ffData>
                  <w:name w:val="Texto11"/>
                  <w:enabled/>
                  <w:calcOnExit w:val="0"/>
                  <w:statusText w:type="text" w:val="INFORMAR O NÚMERO DO TELEFONE DO IMPORTADOR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, SEQÜÊNCIALMENTE, O NÚMERO DO CEP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INFORMAR O MUNICÍPIO DO IMPORTADOR"/>
                  <w:textInput>
                    <w:maxLength w:val="37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statusText w:type="text" w:val="INFORMAR A UF REFERENTE AO LOCAL DO DESEMBARAÇO ADUANEIRO"/>
                  <w:textInput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6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 </w:t>
            </w:r>
            <w:r>
              <w:fldChar w:fldCharType="begin">
                <w:ffData>
                  <w:name w:val="Texto15"/>
                  <w:enabled/>
                  <w:calcOnExit w:val="0"/>
                  <w:statusText w:type="text" w:val="INFORMAR O CÓDIGO DE ÁREA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</w:t>
            </w:r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)  </w:t>
            </w:r>
            <w:r>
              <w:fldChar w:fldCharType="begin">
                <w:ffData>
                  <w:name w:val="Texto17"/>
                  <w:enabled/>
                  <w:calcOnExit w:val="0"/>
                  <w:statusText w:type="text" w:val="INFORMAR O NÚMERO DO TELEFONE DO IMPORTADOR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59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2603"/>
        <w:gridCol w:w="2603"/>
        <w:gridCol w:w="3639"/>
        <w:gridCol w:w="2552"/>
        <w:gridCol w:w="1618"/>
      </w:tblGrid>
      <w:tr>
        <w:trPr>
          <w:trHeight w:val="340" w:hRule="exact"/>
        </w:trPr>
        <w:tc>
          <w:tcPr>
            <w:tcW w:w="1559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540</wp:posOffset>
                      </wp:positionV>
                      <wp:extent cx="9909175" cy="5715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9000" cy="571680"/>
                              </a:xfrm>
                              <a:prstGeom prst="roundRect">
                                <a:avLst>
                                  <a:gd name="adj" fmla="val 13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35pt;margin-top:-0.2pt;width:780.2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2"/>
                <w:szCs w:val="12"/>
              </w:rPr>
              <w:t>4 –</w:t>
            </w:r>
            <w:r>
              <w:rPr>
                <w:b/>
                <w:sz w:val="14"/>
              </w:rPr>
              <w:t xml:space="preserve"> DOCUMENTO DE IMPORTAÇÃO: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0" w:name="__Fieldmark__22_175908405"/>
            <w:bookmarkStart w:id="1" w:name="__Fieldmark__22_175908405"/>
            <w:bookmarkEnd w:id="1"/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4"/>
              </w:rPr>
              <w:t xml:space="preserve">DI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2" w:name="__Fieldmark__23_175908405"/>
            <w:bookmarkStart w:id="3" w:name="__Fieldmark__23_175908405"/>
            <w:bookmarkEnd w:id="3"/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4"/>
              </w:rPr>
              <w:t xml:space="preserve">DSI      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4" w:name="__Fieldmark__24_175908405"/>
            <w:bookmarkStart w:id="5" w:name="__Fieldmark__24_175908405"/>
            <w:bookmarkEnd w:id="5"/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14"/>
              </w:rPr>
              <w:t>DA</w:t>
            </w:r>
          </w:p>
        </w:tc>
      </w:tr>
      <w:tr>
        <w:trPr>
          <w:trHeight w:val="227" w:hRule="exact"/>
        </w:trPr>
        <w:tc>
          <w:tcPr>
            <w:tcW w:w="2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 -</w:t>
            </w:r>
            <w:r>
              <w:rPr>
                <w:sz w:val="12"/>
              </w:rPr>
              <w:t xml:space="preserve"> NÚMER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2 - </w:t>
            </w:r>
            <w:r>
              <w:rPr>
                <w:sz w:val="12"/>
              </w:rPr>
              <w:t>DATA DO REGISTRO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4.3 - </w:t>
            </w:r>
            <w:r>
              <w:rPr>
                <w:sz w:val="12"/>
              </w:rPr>
              <w:t>VALOR CIF (VMLD) EM R$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4.4 - NOME RECINTO ALFANDEGAD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4.5 - CÓDIGO RECINTO ALFANDEGAD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12"/>
                <w:szCs w:val="12"/>
              </w:rPr>
              <w:t>4.6 - UF - DESEMBARAÇO</w:t>
            </w:r>
          </w:p>
        </w:tc>
      </w:tr>
      <w:tr>
        <w:trPr>
          <w:trHeight w:val="340" w:hRule="exact"/>
        </w:trPr>
        <w:tc>
          <w:tcPr>
            <w:tcW w:w="2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</w: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  <w:t xml:space="preserve">  /   </w:t>
            </w:r>
            <w:r>
              <w:fldChar w:fldCharType="begin">
                <w:ffData>
                  <w:name w:val="Texto29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</w: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  <w:t xml:space="preserve">   /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3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PREENCHER COM O ENDEREÇO COMPLETO DO IMPORTADOR"/>
                  <w:textInput>
                    <w:maxLength w:val="42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5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559"/>
        <w:gridCol w:w="8222"/>
        <w:gridCol w:w="2165"/>
      </w:tblGrid>
      <w:tr>
        <w:trPr>
          <w:trHeight w:val="227" w:hRule="exact"/>
          <w:cantSplit w:val="true"/>
        </w:trPr>
        <w:tc>
          <w:tcPr>
            <w:tcW w:w="15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635</wp:posOffset>
                      </wp:positionV>
                      <wp:extent cx="9880600" cy="1625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0560" cy="1625760"/>
                              </a:xfrm>
                              <a:prstGeom prst="roundRect">
                                <a:avLst>
                                  <a:gd name="adj" fmla="val 378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5pt;margin-top:0pt;width:777.95pt;height:12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2"/>
                <w:szCs w:val="12"/>
              </w:rPr>
              <w:t>5 –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4"/>
                <w:szCs w:val="14"/>
              </w:rPr>
              <w:t>PRODUTOS SEM RECOLHIMENTO DO ICMS</w:t>
            </w:r>
          </w:p>
        </w:tc>
      </w:tr>
      <w:tr>
        <w:trPr>
          <w:trHeight w:val="300" w:hRule="exact"/>
          <w:cantSplit w:val="true"/>
        </w:trPr>
        <w:tc>
          <w:tcPr>
            <w:tcW w:w="15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  <w:t>Solicitamos a liberação das mercadorias ou bens abaixo descritos, sem a comprovação do recolhimento do ICMS. Estamos cientes de que o tratamento tributário está sujeito à reexame e confirmação.</w:t>
            </w:r>
          </w:p>
        </w:tc>
      </w:tr>
      <w:tr>
        <w:trPr>
          <w:trHeight w:val="340" w:hRule="exac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sz w:val="12"/>
              </w:rPr>
              <w:t>5.1 - ADIÇÃO N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>
                <w:sz w:val="12"/>
              </w:rPr>
            </w:pPr>
            <w:r>
              <w:rPr>
                <w:sz w:val="12"/>
              </w:rPr>
              <w:t>5.2 - CLASSE TARIFÁRIA (NC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>
                <w:sz w:val="12"/>
              </w:rPr>
            </w:pPr>
            <w:r>
              <w:rPr>
                <w:sz w:val="12"/>
              </w:rPr>
              <w:t xml:space="preserve">5.3 - TRATAMENTO TRIBUTÁRIO DO ICMS </w:t>
            </w:r>
            <w:r>
              <w:rPr>
                <w:b/>
                <w:sz w:val="14"/>
                <w:szCs w:val="14"/>
              </w:rPr>
              <w:t>*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sz w:val="12"/>
              </w:rPr>
              <w:t>5.4 - FUNDAMENTO LEGAL ( LEI, LEI COMPLEMENTAR, CONVÊNIO, DECRETO, PROCESSO, ATO CONCESSÓRIO, ETC. 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sz w:val="12"/>
              </w:rPr>
              <w:t>5.5 – VALOR ADUANEIRO DA ADIÇÃO EM R$</w:t>
            </w:r>
          </w:p>
        </w:tc>
      </w:tr>
      <w:tr>
        <w:trPr>
          <w:trHeight w:val="1701" w:hRule="exac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Texto16"/>
                  <w:enabled/>
                  <w:calcOnExit w:val="0"/>
                  <w:statusText w:type="text" w:val="INFORMAR O Nº DA ADIÇÃO DA DI "/>
                  <w:textInput>
                    <w:maxLength w:val="14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Texto18"/>
                  <w:enabled/>
                  <w:calcOnExit w:val="0"/>
                  <w:statusText w:type="text" w:val="INFORMAR O NCM/NBM QUE CONSTA NA DI OU DSI"/>
                  <w:textInput>
                    <w:maxLength w:val="18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Texto19"/>
                  <w:enabled/>
                  <w:calcOnExit w:val="0"/>
                  <w:statusText w:type="text" w:val="PREENCHIMENTO TECLE F1"/>
                  <w:textInput>
                    <w:maxLength w:val="13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statusText w:type="text" w:val="PREENCHER COM OS DADOS DA LEGISLAÇÃO QUE AMPARA O TRATAMENTO TRIBUTÁRIO"/>
                  <w:textInput>
                    <w:maxLength w:val="93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Texto21"/>
                  <w:enabled/>
                  <w:calcOnExit w:val="0"/>
                  <w:statusText w:type="text" w:val="PREENCHER COM O VALOR (VMCV) INFORMADO NA DI "/>
                  <w:textInput>
                    <w:maxLength w:val="19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4270</wp:posOffset>
                </wp:positionH>
                <wp:positionV relativeFrom="paragraph">
                  <wp:posOffset>43180</wp:posOffset>
                </wp:positionV>
                <wp:extent cx="4885055" cy="1193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5200" cy="1193760"/>
                        </a:xfrm>
                        <a:prstGeom prst="roundRect">
                          <a:avLst>
                            <a:gd name="adj" fmla="val 649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0.1pt;margin-top:3.4pt;width:384.6pt;height:9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55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985"/>
        <w:gridCol w:w="992"/>
        <w:gridCol w:w="567"/>
        <w:gridCol w:w="163"/>
        <w:gridCol w:w="767"/>
        <w:gridCol w:w="6240"/>
        <w:gridCol w:w="670"/>
      </w:tblGrid>
      <w:tr>
        <w:trPr>
          <w:trHeight w:val="180" w:hRule="exact"/>
          <w:cantSplit w:val="true"/>
        </w:trPr>
        <w:tc>
          <w:tcPr>
            <w:tcW w:w="772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905</wp:posOffset>
                      </wp:positionV>
                      <wp:extent cx="4914900" cy="13652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1365120"/>
                              </a:xfrm>
                              <a:prstGeom prst="roundRect">
                                <a:avLst>
                                  <a:gd name="adj" fmla="val 647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35pt;margin-top:0.15pt;width:386.95pt;height:107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2"/>
                <w:szCs w:val="12"/>
              </w:rPr>
              <w:t>6 –</w:t>
            </w:r>
            <w:r>
              <w:rPr>
                <w:sz w:val="12"/>
              </w:rPr>
              <w:t xml:space="preserve"> </w:t>
            </w:r>
            <w:r>
              <w:rPr>
                <w:b/>
                <w:sz w:val="14"/>
                <w:szCs w:val="14"/>
              </w:rPr>
              <w:t>REPRESENTANTE LEGAL OU PROCURADOR</w:t>
            </w:r>
            <w:r>
              <w:rPr>
                <w:sz w:val="12"/>
              </w:rPr>
              <w:t xml:space="preserve"> (NOME, CPF, ENDEREÇO, CEP, TELEFONE, E-MAIL E ASSINATURA)</w:t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254125</wp:posOffset>
                      </wp:positionV>
                      <wp:extent cx="4893945" cy="5746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3840" cy="574560"/>
                              </a:xfrm>
                              <a:prstGeom prst="roundRect">
                                <a:avLst>
                                  <a:gd name="adj" fmla="val 1050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pt;margin-top:98.75pt;width:385.3pt;height:45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6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 xml:space="preserve">7 – </w:t>
            </w:r>
            <w:r>
              <w:rPr>
                <w:b/>
                <w:sz w:val="14"/>
                <w:szCs w:val="14"/>
              </w:rPr>
              <w:t>VISTO DO FISCO DA UNIDADE FEDERADA DO IMPORTADOR</w:t>
            </w:r>
          </w:p>
        </w:tc>
      </w:tr>
      <w:tr>
        <w:trPr>
          <w:trHeight w:val="1474" w:hRule="atLeast"/>
          <w:cantSplit w:val="true"/>
        </w:trPr>
        <w:tc>
          <w:tcPr>
            <w:tcW w:w="7725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statusText w:type="text" w:val="PREENCHER COM O NOME, CPF, ENDEREÇO, CEP, TELEFONE E ASSINATURA"/>
                  <w:textInput>
                    <w:maxLength w:val="372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72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FERIDA A SOLICITAÇÃO – DATA E CARIMBO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2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SINATUR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  <w:szCs w:val="12"/>
              </w:rPr>
              <w:t xml:space="preserve">9 – </w:t>
            </w:r>
            <w:r>
              <w:rPr>
                <w:b/>
                <w:sz w:val="14"/>
                <w:szCs w:val="14"/>
              </w:rPr>
              <w:t>OBSERVAÇÕES DO FISCO</w:t>
            </w:r>
          </w:p>
        </w:tc>
      </w:tr>
      <w:tr>
        <w:trPr>
          <w:trHeight w:val="85" w:hRule="exact"/>
          <w:cantSplit w:val="true"/>
        </w:trPr>
        <w:tc>
          <w:tcPr>
            <w:tcW w:w="77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677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47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72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0320</wp:posOffset>
                      </wp:positionV>
                      <wp:extent cx="4914900" cy="4000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399960"/>
                              </a:xfrm>
                              <a:prstGeom prst="roundRect">
                                <a:avLst>
                                  <a:gd name="adj" fmla="val 1555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5pt;margin-top:1.6pt;width:386.95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2"/>
                <w:szCs w:val="12"/>
              </w:rPr>
              <w:t>8 –</w:t>
            </w:r>
            <w:r>
              <w:rPr>
                <w:sz w:val="12"/>
              </w:rPr>
              <w:t xml:space="preserve"> </w:t>
            </w:r>
            <w:r>
              <w:rPr>
                <w:rFonts w:eastAsia="Arial Unicode MS"/>
                <w:b/>
                <w:sz w:val="14"/>
                <w:szCs w:val="14"/>
              </w:rPr>
              <w:t>REGISTRO DA ENTREGA DA(S) MERCADORIA(S) PELO DEPOSITÁRIO DO RECINTO ALFANDEGADO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18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M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PF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INFORMAR O NÚMERO DO CNPJ, SE PESSOA JURÍDICA, OU DO CPF, SE PESSOA FÍSICA.  UTILIZE PONTO, VIRGULA, TRAÇO OU BARRA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"/>
                <w:szCs w:val="16"/>
              </w:rPr>
              <w:t xml:space="preserve">  </w:t>
            </w:r>
            <w:r>
              <w:fldChar w:fldCharType="begin">
                <w:ffData>
                  <w:name w:val="Texto29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</w: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  <w:t xml:space="preserve">  /  </w:t>
            </w:r>
            <w:r>
              <w:fldChar w:fldCharType="begin">
                <w:ffData>
                  <w:name w:val="Texto29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</w: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  <w:t xml:space="preserve">   /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16"/>
              </w:rPr>
              <w:instrText xml:space="preserve"> FORMTEXT </w:instrText>
            </w:r>
            <w:r>
              <w:rPr>
                <w:szCs w:val="16"/>
              </w:rPr>
            </w:r>
            <w:r>
              <w:rPr>
                <w:szCs w:val="16"/>
              </w:rPr>
              <w:fldChar w:fldCharType="separate"/>
            </w:r>
            <w:r>
              <w:rPr>
                <w:szCs w:val="16"/>
              </w:rPr>
              <w:t>    </w:t>
            </w:r>
            <w:r/>
            <w:r>
              <w:rPr>
                <w:szCs w:val="16"/>
              </w:rPr>
              <w:fldChar w:fldCharType="end"/>
            </w:r>
            <w:r>
              <w:rPr>
                <w:szCs w:val="16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77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0"/>
      </w:tblGrid>
      <w:tr>
        <w:trPr>
          <w:trHeight w:val="284" w:hRule="exact"/>
          <w:cantSplit w:val="true"/>
        </w:trPr>
        <w:tc>
          <w:tcPr>
            <w:tcW w:w="15560" w:type="dxa"/>
            <w:tcBorders/>
            <w:vAlign w:val="center"/>
          </w:tcPr>
          <w:p>
            <w:pPr>
              <w:pStyle w:val="Normal"/>
              <w:spacing w:before="80" w:after="0"/>
              <w:rPr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6350</wp:posOffset>
                      </wp:positionV>
                      <wp:extent cx="9886950" cy="18732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7040" cy="187200"/>
                              </a:xfrm>
                              <a:prstGeom prst="roundRect">
                                <a:avLst>
                                  <a:gd name="adj" fmla="val 2852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5pt;margin-top:0.5pt;width:778.45pt;height:14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Arial Unicode MS"/>
                <w:b/>
                <w:sz w:val="14"/>
                <w:szCs w:val="14"/>
              </w:rPr>
              <w:t>*</w:t>
            </w:r>
            <w:r>
              <w:rPr>
                <w:rFonts w:eastAsia="Arial Unicode MS"/>
                <w:sz w:val="12"/>
                <w:szCs w:val="12"/>
              </w:rPr>
              <w:t xml:space="preserve"> </w:t>
            </w:r>
            <w:r>
              <w:rPr>
                <w:rFonts w:eastAsia="Arial Unicode MS"/>
                <w:b/>
                <w:sz w:val="12"/>
                <w:szCs w:val="12"/>
              </w:rPr>
              <w:t xml:space="preserve"> TRATAMENTO TRIBUTÁRIO =</w:t>
            </w:r>
            <w:r>
              <w:rPr>
                <w:rFonts w:eastAsia="Arial Unicode MS"/>
                <w:sz w:val="12"/>
                <w:szCs w:val="12"/>
              </w:rPr>
              <w:t xml:space="preserve"> PREENCHER COM:     1- DRAWBACK;     2- REGIME ESPECIAL,     3- DIFERIMENTO,     4- ISENÇÃO,   5- NÃO-INCIDÊNCIA/IMUNIDADE,     6- OUTROS (especificar no campo Fundamento Legal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MOD. 06.01.17-30/06/20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ÁGINA - 01</w:t>
      </w:r>
    </w:p>
    <w:p>
      <w:pPr>
        <w:sectPr>
          <w:type w:val="continuous"/>
          <w:pgSz w:orient="landscape" w:w="16838" w:h="11906"/>
          <w:pgMar w:left="567" w:right="851" w:gutter="0" w:header="0" w:top="1021" w:footer="0" w:bottom="425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567" w:right="851" w:gutter="0" w:header="0" w:top="993" w:footer="0" w:bottom="568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  <w:gridCol w:w="4820"/>
      </w:tblGrid>
      <w:tr>
        <w:trPr>
          <w:trHeight w:val="760" w:hRule="exact"/>
          <w:cantSplit w:val="true"/>
        </w:trPr>
        <w:tc>
          <w:tcPr>
            <w:tcW w:w="1091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112395</wp:posOffset>
                      </wp:positionH>
                      <wp:positionV relativeFrom="paragraph">
                        <wp:posOffset>635</wp:posOffset>
                      </wp:positionV>
                      <wp:extent cx="10020300" cy="6356350"/>
                      <wp:effectExtent l="14605" t="14605" r="14605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20240" cy="63565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85pt;margin-top:0.05pt;width:788.95pt;height:500.4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GUIA PARA LIBERAÇÃO DE MERCADORIA ESTRANGEIRA SEM COMPROVAÇÃO DO RECOLHIMENTO DO ICMS – GLME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8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 – </w:t>
            </w:r>
          </w:p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20" w:after="0"/>
              <w:rPr>
                <w:szCs w:val="16"/>
              </w:rPr>
            </w:pPr>
            <w:r>
              <w:rPr>
                <w:szCs w:val="16"/>
              </w:rPr>
              <w:t>SECRETARIA DE ESTADO DE FAZENDA DE MINAS GERAIS</w:t>
            </w:r>
          </w:p>
          <w:p>
            <w:pPr>
              <w:pStyle w:val="Normal"/>
              <w:spacing w:before="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4"/>
        <w:gridCol w:w="1559"/>
        <w:gridCol w:w="8222"/>
        <w:gridCol w:w="2165"/>
      </w:tblGrid>
      <w:tr>
        <w:trPr>
          <w:trHeight w:val="227" w:hRule="exact"/>
          <w:cantSplit w:val="true"/>
        </w:trPr>
        <w:tc>
          <w:tcPr>
            <w:tcW w:w="155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635</wp:posOffset>
                      </wp:positionV>
                      <wp:extent cx="9880600" cy="54737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0560" cy="5473800"/>
                              </a:xfrm>
                              <a:prstGeom prst="roundRect">
                                <a:avLst>
                                  <a:gd name="adj" fmla="val 134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5pt;margin-top:0pt;width:777.95pt;height:430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2"/>
              </w:rPr>
              <w:t>5 –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4"/>
                <w:szCs w:val="14"/>
              </w:rPr>
              <w:t>PRODUTOS SEM RECOLHIMENTO DO ICMS - CONTINUAÇÃO</w:t>
            </w:r>
          </w:p>
        </w:tc>
      </w:tr>
      <w:tr>
        <w:trPr>
          <w:trHeight w:val="300" w:hRule="exact"/>
          <w:cantSplit w:val="true"/>
        </w:trPr>
        <w:tc>
          <w:tcPr>
            <w:tcW w:w="155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 Unicode MS"/>
                <w:sz w:val="12"/>
                <w:szCs w:val="12"/>
              </w:rPr>
              <w:t>Solicitamos a liberação das mercadorias ou bens abaixo descritos, sem a comprovação do recolhimento do ICMS. Estamos cientes de que o tratamento tributário está sujeito à reexame e confirmação.</w:t>
            </w:r>
          </w:p>
        </w:tc>
      </w:tr>
      <w:tr>
        <w:trPr>
          <w:trHeight w:val="340" w:hRule="exact"/>
        </w:trPr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sz w:val="12"/>
              </w:rPr>
              <w:t>5.1 - ADIÇÃO N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sz w:val="12"/>
              </w:rPr>
              <w:t>5.2 - CLASSE TARIFÁRIA (NC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>
                <w:sz w:val="12"/>
              </w:rPr>
            </w:pPr>
            <w:r>
              <w:rPr>
                <w:sz w:val="12"/>
              </w:rPr>
              <w:t xml:space="preserve">5.3 - TRATAMENTO TRIBUTÁRIO DO ICMS </w:t>
            </w:r>
            <w:r>
              <w:rPr>
                <w:b/>
                <w:sz w:val="14"/>
                <w:szCs w:val="14"/>
              </w:rPr>
              <w:t>*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sz w:val="12"/>
              </w:rPr>
              <w:t>5.4 - FUNDAMENTO LEGAL ( LEI, LEI COMPLEMENTAR, CONVÊNIO, DECRETO, PROCESSO, ATO CONCESSÓRIO, ETC. 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sz w:val="12"/>
              </w:rPr>
              <w:t>5.5 - VALOR ADUANEIRO DA ADIÇÃO EM R$</w:t>
            </w:r>
          </w:p>
        </w:tc>
      </w:tr>
      <w:tr>
        <w:trPr>
          <w:trHeight w:val="7768" w:hRule="exact"/>
        </w:trPr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NFORMAR O Nº DA ADIÇÃO DA DI "/>
                  <w:textInput>
                    <w:maxLength w:val="65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INFORMAR O NCM/NBM QUE CONSTA NA DI OU DSI"/>
                  <w:textInput>
                    <w:maxLength w:val="8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PREENCHIMENTO TECLE F1"/>
                  <w:textInput>
                    <w:maxLength w:val="63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PREENCHER COM OS DADOS DA LEGISLAÇÃO QUE AMPARA O TRATAMENTO TRIBUTÁRIO"/>
                  <w:textInput>
                    <w:maxLength w:val="437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PREENCHER COM O VALOR (VMCV) INFORMADO NA DI "/>
                  <w:textInput>
                    <w:maxLength w:val="9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100" w:after="0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895</wp:posOffset>
                </wp:positionH>
                <wp:positionV relativeFrom="paragraph">
                  <wp:posOffset>6350</wp:posOffset>
                </wp:positionV>
                <wp:extent cx="9886950" cy="215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7040" cy="216000"/>
                        </a:xfrm>
                        <a:prstGeom prst="roundRect">
                          <a:avLst>
                            <a:gd name="adj" fmla="val 285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0.5pt;width:778.45pt;height:16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Unicode MS"/>
          <w:b/>
          <w:sz w:val="14"/>
          <w:szCs w:val="14"/>
        </w:rPr>
        <w:t>*</w:t>
      </w:r>
      <w:r>
        <w:rPr>
          <w:rFonts w:eastAsia="Arial Unicode MS"/>
          <w:sz w:val="12"/>
          <w:szCs w:val="12"/>
        </w:rPr>
        <w:t xml:space="preserve"> </w:t>
      </w:r>
      <w:r>
        <w:rPr>
          <w:rFonts w:eastAsia="Arial Unicode MS"/>
          <w:b/>
          <w:sz w:val="12"/>
          <w:szCs w:val="12"/>
        </w:rPr>
        <w:t xml:space="preserve"> TRATAMENTO TRIBUTÁRIO =</w:t>
      </w:r>
      <w:r>
        <w:rPr>
          <w:rFonts w:eastAsia="Arial Unicode MS"/>
          <w:sz w:val="12"/>
          <w:szCs w:val="12"/>
        </w:rPr>
        <w:t xml:space="preserve"> PREENCHER COM:     1- DRAWBACK;     2- REGIME ESPECIAL,     3- DIFERIMENTO,     4- ISENÇÃO,   5- NÃO-INCIDÊNCIA/IMUNIDADE,     6- OUTROS (especificar no campo Fundamento Legal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sz w:val="14"/>
          <w:szCs w:val="14"/>
        </w:rPr>
        <w:t>MOD. 06.01.17-30/06/20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ÁGINA - 02</w:t>
      </w:r>
    </w:p>
    <w:sectPr>
      <w:type w:val="continuous"/>
      <w:pgSz w:orient="landscape" w:w="16838" w:h="11906"/>
      <w:pgMar w:left="567" w:right="851" w:gutter="0" w:header="0" w:top="993" w:footer="0" w:bottom="56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9:05:00Z</dcterms:created>
  <dc:creator>Milton Cosenza</dc:creator>
  <dc:description/>
  <cp:keywords/>
  <dc:language>en-US</dc:language>
  <cp:lastModifiedBy>adriano.campolina</cp:lastModifiedBy>
  <cp:lastPrinted>2010-06-30T13:31:00Z</cp:lastPrinted>
  <dcterms:modified xsi:type="dcterms:W3CDTF">2010-07-09T19:05:00Z</dcterms:modified>
  <cp:revision>2</cp:revision>
  <dc:subject/>
  <dc:title>GUIA PARA LIBERAÇÃO DE MERCADORIA ESTRANGEIRA</dc:title>
</cp:coreProperties>
</file>